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湖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新闻奖参评作品推荐表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033"/>
        <w:gridCol w:w="1580"/>
        <w:gridCol w:w="1137"/>
        <w:gridCol w:w="231"/>
        <w:gridCol w:w="1419"/>
        <w:gridCol w:w="2430"/>
      </w:tblGrid>
      <w:tr>
        <w:trPr>
          <w:trHeight w:val="547" w:hRule="exac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记者调查：老年人吸氢气能防癌治癌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参评项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舆论监督报道</w:t>
            </w:r>
          </w:p>
        </w:tc>
      </w:tr>
      <w:tr>
        <w:trPr>
          <w:trHeight w:val="477" w:hRule="exac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3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电视新闻专题</w:t>
            </w:r>
          </w:p>
        </w:tc>
      </w:tr>
      <w:tr>
        <w:trPr>
          <w:trHeight w:val="496" w:hRule="exac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3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华文中宋"/>
                <w:color w:val="000000"/>
                <w:sz w:val="28"/>
                <w:lang w:eastAsia="zh-CN"/>
              </w:rPr>
            </w:pPr>
            <w:r>
              <w:rPr>
                <w:rFonts w:eastAsia="仿宋_GB2312" w:cs="华文中宋"/>
                <w:color w:val="000000"/>
                <w:sz w:val="28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（主创人员）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李波、唐利华、刘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中宋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李越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波、唐利华</w:t>
            </w:r>
          </w:p>
        </w:tc>
      </w:tr>
      <w:tr>
        <w:trPr>
          <w:trHeight w:val="776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eastAsia="zh-CN"/>
              </w:rPr>
              <w:t>长沙市广播电视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单位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eastAsia="zh-CN"/>
              </w:rPr>
              <w:t>长沙市广播电视台</w:t>
            </w:r>
          </w:p>
        </w:tc>
      </w:tr>
      <w:tr>
        <w:trPr>
          <w:trHeight w:val="910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政法频道《政法报道》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日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时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分</w:t>
            </w:r>
          </w:p>
        </w:tc>
      </w:tr>
      <w:tr>
        <w:trPr>
          <w:trHeight w:val="463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74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近年来以“养老”为幌子的诈骗活动不断增多，不仅扰乱社会秩序，也给众多老年朋友造成了大量损失。近些年，有些地方又开始兴起一种针对老年人的新型养生营销骗局——吸氢气，宣称吸氢气能防癌治癌，包治百病。记者接到举报，在长沙八方小区就有一家吸氢会所，生意相当火爆。经过记者及职能部门深入调查，发现该会所宣称的“吸氢能包治百病”纯属虚假宣传，且专骗老年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w w:val="95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从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开始，全国各地开始严厉打击整治养老诈骗专项行动，针对频繁发生在老年人身上的各种骗局开始不断被人们所熟知。养生保健骗局是养老诈骗的一种常见形式，也是一个老生常谈的问题。商家打着“服务老人”“关爱老人”旗号，给老年人灌输所谓的“养生理念”，诱导老年人购买价格虚高、功能夸大的保健产品，老人全程被冒牌“专家”忽悠，轻信保健品功效，辛辛苦苦积攒的养老钱被骗子轻易掏空。所以，打击养老诈骗，必须戳破养生保健骗局。</w:t>
            </w:r>
          </w:p>
        </w:tc>
      </w:tr>
      <w:tr>
        <w:trPr>
          <w:trHeight w:val="2096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这期节目的意义，除了让人们了解到欺骗老年人的手段正在不断变化外，也警醒所有人，打击养老骗局需要全社会一起联动，共同努力。相关部门要加强养老行业及保健产品的审批、监管，加强联合执法，加大对保健品诈骗的打击力度。作为子女，要增加对老人的陪伴，向老人科普预防养老诈骗的相关知识。社区、街道也要重视起来，可以多开展活动，了解老人思想动态，对老人进行反诈宣传等，让老人有事可做，给老人打上“预防针”。</w:t>
            </w:r>
          </w:p>
        </w:tc>
      </w:tr>
      <w:tr>
        <w:trPr>
          <w:trHeight w:val="2070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本期节目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事实准确充分，报道客观全面，通过这期节目，彰显了目前相关政府职能部门的态度，只要涉嫌违法违规，坚决予以打击，坚决维护老年人的合法权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12"/>
              <w:jc w:val="both"/>
              <w:textAlignment w:val="auto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仿宋_GB2312" w:cs="仿宋_GB2312"/>
                <w:color w:val="000000"/>
                <w:spacing w:val="-2"/>
                <w:sz w:val="21"/>
                <w:szCs w:val="21"/>
              </w:rPr>
              <w:t xml:space="preserve">    </w:t>
            </w: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3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  <w:t>8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eastAsia="zh-CN"/>
              </w:rPr>
              <w:t>（作者）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李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</w:rPr>
              <w:t>18684886705</w:t>
            </w:r>
          </w:p>
        </w:tc>
      </w:tr>
    </w:tbl>
    <w:p>
      <w:pPr>
        <w:pStyle w:val="Normal"/>
        <w:spacing w:before="0" w:after="100"/>
        <w:jc w:val="both"/>
        <w:rPr>
          <w:rFonts w:ascii="黑体" w:hAnsi="黑体" w:eastAsia="黑体" w:cs="黑体"/>
          <w:bCs/>
          <w:color w:val="000000"/>
          <w:szCs w:val="32"/>
        </w:rPr>
      </w:pPr>
      <w:r>
        <w:rPr>
          <w:rFonts w:eastAsia="黑体" w:cs="黑体" w:ascii="黑体" w:hAnsi="黑体"/>
          <w:bCs/>
          <w:color w:val="000000"/>
          <w:szCs w:val="32"/>
        </w:rPr>
      </w:r>
    </w:p>
    <w:sectPr>
      <w:type w:val="nextPage"/>
      <w:pgSz w:w="11906" w:h="16838"/>
      <w:pgMar w:left="1800" w:right="1800" w:gutter="0" w:header="0" w:top="9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玥</cp:lastModifiedBy>
  <dcterms:modified xsi:type="dcterms:W3CDTF">2023-03-10T04:4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9FB9FB1C6479CB90BE29486F76D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