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湖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新闻奖参评作品推荐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107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外国友人看新区系列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县融优秀作品奖</w:t>
            </w:r>
          </w:p>
        </w:tc>
      </w:tr>
      <w:tr>
        <w:trPr>
          <w:trHeight w:val="5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"/>
                <w:color w:val="000000"/>
                <w:sz w:val="28"/>
                <w:lang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系列报道</w:t>
            </w:r>
          </w:p>
        </w:tc>
      </w:tr>
      <w:tr>
        <w:trPr>
          <w:trHeight w:val="61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63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李丹 郑雨龙 黄凌晨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华文中宋"/>
                <w:color w:val="000000"/>
                <w:sz w:val="28"/>
                <w:lang w:val="en-US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彭毓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黄凌晨</w:t>
            </w:r>
          </w:p>
        </w:tc>
      </w:tr>
      <w:tr>
        <w:trPr>
          <w:trHeight w:val="70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" w:hAnsi="仿宋_GB2312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湘江融媒（岳麓区融媒体中心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湘江融媒（岳麓区融媒体中心）</w:t>
            </w:r>
          </w:p>
        </w:tc>
      </w:tr>
      <w:tr>
        <w:trPr>
          <w:trHeight w:val="99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" w:hAnsi="仿宋_GB2312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指尖岳麓微信公众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440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https://mp.weixin.qq.com/mp/appmsgalbum?action=getalbum&amp;__biz=MzA5ODc0NjAyMA==&amp;scene=1&amp;album_id=2638148233273589762&amp;count=3#wechat_redirect</w:t>
            </w:r>
          </w:p>
        </w:tc>
      </w:tr>
      <w:tr>
        <w:trPr>
          <w:trHeight w:val="193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月初湘江融媒拟推出策划《外国友人看新区》，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月上旬记者寻找了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位长期学习、工作在新区的外国友人。在了解采访对象的相关工作以及学习生活背景后，拟定采访提纲，用“外国友人”视角，解码幸福长沙，幸福新区。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月中下旬推出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篇视频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图文系列报道。</w:t>
            </w:r>
          </w:p>
        </w:tc>
      </w:tr>
      <w:tr>
        <w:trPr>
          <w:trHeight w:val="15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系列报道一经发布全网阅读量超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300w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，更荣获中共长沙市委外事办主办的</w:t>
            </w:r>
            <w:r>
              <w:rPr>
                <w:rFonts w:eastAsia="仿宋_GB2312" w:cs="仿宋_GB2312"/>
                <w:color w:val="00000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外国友人看长沙暨“看长沙”短视频比赛《老外看长沙系列》一等奖！</w:t>
            </w:r>
          </w:p>
        </w:tc>
      </w:tr>
      <w:tr>
        <w:trPr>
          <w:trHeight w:val="21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湘江融媒特别推出“外国友人看新区”</w:t>
            </w: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系列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报道，从不同行业的外籍人士的亲身经历中，领略不一样的新区</w:t>
            </w: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，让人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读懂了新区可持续发展的“幸福奥秘”。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3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eastAsia="zh-CN"/>
              </w:rPr>
              <w:t>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Times New Roman"/>
                <w:color w:val="000000"/>
                <w:sz w:val="21"/>
                <w:szCs w:val="21"/>
                <w:lang w:eastAsia="zh-CN"/>
              </w:rPr>
              <w:t>黄凌晨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8684663321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/>
          <w:sz w:val="21"/>
          <w:szCs w:val="21"/>
          <w:lang w:val="en-US" w:eastAsia="zh-CN"/>
        </w:rPr>
        <w:t>外国友人看新区系列</w:t>
      </w:r>
    </w:p>
    <w:p>
      <w:pPr>
        <w:pStyle w:val="Normal"/>
        <w:bidi w:val="0"/>
        <w:jc w:val="center"/>
        <w:rPr>
          <w:rFonts w:cs="仿宋_GB2312"/>
          <w:color w:val="000000"/>
          <w:sz w:val="21"/>
          <w:szCs w:val="21"/>
          <w:lang w:eastAsia="zh-CN"/>
        </w:rPr>
      </w:pPr>
      <w:r>
        <w:rPr>
          <w:rFonts w:cs="仿宋_GB2312"/>
          <w:color w:val="000000"/>
          <w:sz w:val="21"/>
          <w:szCs w:val="21"/>
          <w:lang w:eastAsia="zh-CN"/>
        </w:rPr>
        <w:drawing>
          <wp:inline distT="0" distB="0" distL="0" distR="0">
            <wp:extent cx="1910080" cy="19100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3-03-14T18:1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AA209971D416794F90ADBCC4F01F2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